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959227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31047, 30.658033, розміром 3000 мм х 6000 мм,  загальна площа 33,77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мікрорайон Піщана навпроти Велмарт (пра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7:00Z</dcterms:modified>
  <cp:revision>75</cp:revision>
  <dc:subject/>
  <dc:title> </dc:title>
</cp:coreProperties>
</file>